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48"/>
        </w:rPr>
      </w:pPr>
      <w:r>
        <w:rPr>
          <w:sz w:val="48"/>
        </w:rPr>
        <w:t xml:space="preserve">ТЮРКИЛЬМАЗ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-то Суггубов, оставшись с Джигитовым наедине, сказал ему: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Знаешь, ты кто?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Конечно. Я — Джигитов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А вот и нет! — воскликнул сейчас же Суггубов, помотав отрицательно головой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Тогда просто человек.</w:t>
      </w:r>
    </w:p>
    <w:p>
      <w:pPr>
        <w:pStyle w:val="Normal"/>
        <w:ind w:firstLine="720"/>
        <w:jc w:val="both"/>
        <w:rPr/>
      </w:pPr>
      <w:r>
        <w:rPr/>
        <w:t>Суггубов помотал головой снова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у и задачку ты мне задал. Мужчина?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ет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Инженер?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ет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Глава семьи?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ет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Микрокосм?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ет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Дерево?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ет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Камень?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ет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Демиург?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ет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Флюктуация?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ет! Нет! И нет! Хотя и это всё тоже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Кто же я тогда?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Ты — Тюркильмаз, — объявил Суггубов, со значением подымая кверху палец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Тюркильмаз? — переспросил Джигитов. — Это что ещё такое? Я это знаю?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Знаешь, но ни за что не догадаешься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Тогда сам мне скажи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Вот ещё. Ты сейчас же натянешь на себя стереотип и успокоишься. А мне хочется, чтобы ты помучился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у, тогда хотя бы намекни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Хорошо, — согласился Суггубов. — Тюркильмаз — это Тюркильмаз. Он ни на что не похож. Он не хороший и не плохой. Он не толстый и не тонкий. Не влажный и не сухой. У него нет ни запаха, ни цвета, ни друзей. Он везде и в то же время нигде. Про него нельзя даже сказать, есть ли он вообще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Пустота, что ли?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ет. Хотя и пустота тоже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Быть может, полнота?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ет. Хотя и полнота тоже.</w:t>
      </w:r>
    </w:p>
    <w:p>
      <w:pPr>
        <w:pStyle w:val="Normal"/>
        <w:ind w:firstLine="720"/>
        <w:jc w:val="both"/>
        <w:rPr/>
      </w:pPr>
      <w:r>
        <w:rPr/>
        <w:t>Джигитов подумал и сказал: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ичего в голову не приходит. Дай мне ещё какой-нибудь намёк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Хорошо, — согласился Суггубов снова. — Тюркильмаз — это то, что разговор может только принизить.</w:t>
      </w:r>
    </w:p>
    <w:p>
      <w:pPr>
        <w:pStyle w:val="Normal"/>
        <w:ind w:firstLine="720"/>
        <w:jc w:val="both"/>
        <w:rPr/>
      </w:pPr>
      <w:r>
        <w:rPr/>
        <w:t>Тут Суггубов замолчал и, как Джигитов его не упрашивал, не сказал больше ни слова. Так Джигитов никогда и не узнал, что Тюркильмаз — это проявление Эльдебринка.</w:t>
      </w:r>
    </w:p>
    <w:p>
      <w:pPr>
        <w:pStyle w:val="Normal"/>
        <w:ind w:left="7920" w:firstLine="720"/>
        <w:rPr/>
      </w:pPr>
      <w:r>
        <w:rPr/>
        <w:t>1991 г</w:t>
      </w:r>
    </w:p>
    <w:sectPr>
      <w:headerReference w:type="default" r:id="rId2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2T00:27:00Z</dcterms:created>
  <dc:creator>Брат</dc:creator>
  <dc:description/>
  <cp:keywords/>
  <dc:language>en-US</dc:language>
  <cp:lastModifiedBy>Игорь</cp:lastModifiedBy>
  <dcterms:modified xsi:type="dcterms:W3CDTF">2007-07-22T23:00:00Z</dcterms:modified>
  <cp:revision>27</cp:revision>
  <dc:subject/>
  <dc:title/>
</cp:coreProperties>
</file>